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418"/>
        <w:gridCol w:w="1417"/>
        <w:gridCol w:w="2693"/>
      </w:tblGrid>
      <w:tr>
        <w:trPr>
          <w:trHeight w:val="964" w:hRule="exact"/>
        </w:trPr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en-US"/>
              </w:rPr>
              <w:drawing>
                <wp:inline distT="0" distB="0" distL="0" distR="0">
                  <wp:extent cx="523240" cy="580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1586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РОФЕССИОНАЛЬНЫЙ СОЮ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АБОТНИКОВ НАРОДНОГ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(ОБЩЕРОССИЙСКИЙ ПРОФСОЮЗ ОБРАЗОВАНИЯ)</w:t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ИСПОЛНИТЕЛЬНЫЙ КОМИТЕТ ПРОФСОЮЗА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outlineLvl w:val="2"/>
              <w:rPr>
                <w:rFonts w:ascii="Calibri Light" w:hAnsi="Calibri Light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thinThickMedium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9 июня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gridSpan w:val="3"/>
            <w:tcBorders>
              <w:top w:val="thinThickMedium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г. Москва</w:t>
            </w:r>
          </w:p>
        </w:tc>
        <w:tc>
          <w:tcPr>
            <w:tcW w:w="2693" w:type="dxa"/>
            <w:tcBorders>
              <w:top w:val="thinThickMedium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№ 17-15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й в Положение о технической инспекции труда Профсоюза работников народного образования и науки РФ и в Положение об уполномоченном (доверенном) лице по охране труда профессионального комитета образовательной организации</w:t>
      </w:r>
    </w:p>
    <w:p>
      <w:pPr>
        <w:pStyle w:val="Normal"/>
        <w:shd w:fill="FFFFFF" w:val="clear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В связи с изменениями в законодательстве об охране труда и в целях повышения эффективности 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 xml:space="preserve">деятельности технической инспекции труда Профсоюза в реализации защитных функций по сохранению жизни и здоровья работников образования и науки, </w:t>
      </w:r>
      <w:r>
        <w:rPr>
          <w:rFonts w:eastAsia="Lucida Sans Unicode" w:cs="Times New Roman" w:ascii="Times New Roman" w:hAnsi="Times New Roman"/>
          <w:kern w:val="2"/>
          <w:sz w:val="28"/>
          <w:szCs w:val="24"/>
          <w:lang w:eastAsia="zxx" w:bidi="zxx"/>
        </w:rPr>
        <w:t xml:space="preserve">совершенствования профсоюзного контроля за состоянием охраны труда в сфере образования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сполнительный комитет Профсоюза ПОСТАНОВЛЯЕТ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Внести изменения в Положение о технической инспекции труда Профсоюза работников народного образования и науки РФ и в Положение об уполномоченном (доверенном) лице по охране труда профессионального комитета образовательной организации и утвердить Положения в новой редакции (Приложения №1, №2)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Региональным (межрегиональным) организациям Профсоюза организовать работу технических (главных технических) инспекторов труда Профсоюза, внештатных технических инспекторов труда Профсоюза и уполномоченных (доверенных) лиц по охране труда в соответствии с Положением о технической инспекции труда Профессионального союза работников народного образования и науки Российской Федерации и Положением об уполномоченном (доверенном) лице по охране труда профессионального комитета образовательной организации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Признать утратившими силу постановление Исполкома Профсоюза от 7 июня 2012 г. № 10 «О внесении изменений в Положение о технической инспекции труда Профсоюза работников народного образования и науки Российской Федерации», постановление Исполкома Профсоюза от 26 марта 2013 г. №№ 13-9 «О внесении изменений в Положение о внештатном техническом инспекторе труда Профсоюза работников народного образования и науки Российской Федерации» и постановление Исполкома Профсоюза от 26 марта 2013 г. № 13-10 «О внесении изменений в Положение об уполномоченном (доверенном) лице по охране труда профессионального комитета образовательной организации»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 Контроль за выполнением постановления возложить на заместителя Председателя Профсоюза Дудина В.Н. и заведующего отделом охраны труда и здоровья аппарата Профсоюза, главного технического инспектора труда ЦС Профсоюза   Щемелева Ю.Г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drawing>
          <wp:anchor behindDoc="0" distT="36195" distB="36195" distL="25400" distR="25400" simplePos="0" locked="0" layoutInCell="0" allowOverlap="1" relativeHeight="3">
            <wp:simplePos x="0" y="0"/>
            <wp:positionH relativeFrom="column">
              <wp:posOffset>2951480</wp:posOffset>
            </wp:positionH>
            <wp:positionV relativeFrom="paragraph">
              <wp:posOffset>43815</wp:posOffset>
            </wp:positionV>
            <wp:extent cx="1012825" cy="581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62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едседатель Профсоюза                                                 Г.И. Меркулов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lineRule="auto" w:line="240" w:before="0" w:after="0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" w:hAnsi="Arial" w:eastAsia="Arial Unicode MS" w:cs="Mangal"/>
      <w:kern w:val="2"/>
      <w:sz w:val="20"/>
      <w:szCs w:val="24"/>
      <w:lang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ambria" w:hAnsi="Cambria" w:eastAsia="SimSun;宋体" w:cs="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48:00Z</dcterms:created>
  <dc:creator>Chef</dc:creator>
  <dc:description/>
  <cp:keywords/>
  <dc:language>en-US</dc:language>
  <cp:lastModifiedBy>Solodilova</cp:lastModifiedBy>
  <cp:lastPrinted>2019-06-21T12:34:00Z</cp:lastPrinted>
  <dcterms:modified xsi:type="dcterms:W3CDTF">2019-06-27T09:14:00Z</dcterms:modified>
  <cp:revision>12</cp:revision>
  <dc:subject/>
  <dc:title/>
</cp:coreProperties>
</file>